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Manure data in Flanders 2022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Manure Bank of the Flemish Land Agency inventories among other things, data of actual manure-N produced , manure-N imported in Flanders, processed and/or exported out of Flanders. These data are written down in the annual progress reports. Data for 2022 are reported in the latest progress report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vlm.be/nl/SiteCollectionDocuments/Mestbank/Algemeen/Mestrapport_2023.pdf</w:t>
        </w:r>
      </w:hyperlink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objective is to calculate the manure balance. As can be seen in the table hereunder, in 2022 the manure balance was negative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1911"/>
      </w:tblGrid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2022 Flande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Kg N (*10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GB" w:eastAsia="en-US"/>
              </w:rPr>
              <w:t>6)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bookmarkStart w:id="0" w:name="_Hlk97711521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Actual manure-N produced in Flande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-losses (in stable and manure storage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Net manure-N produced in Flanders (Nproduction – Nlosses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1" w:name="_Hlk159919684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Manure-N accepted on available agricultural land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116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EXCESS MANUR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+ 9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otal animal manure-N produced in Flanders but processed and/or exported out of Flander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MANURE BALANC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nopgelostemelding">
    <w:name w:val="Onopgeloste melding"/>
    <w:qFormat/>
    <w:rPr>
      <w:color w:val="808080"/>
      <w:shd w:fill="E6E6E6" w:val="clear"/>
    </w:rPr>
  </w:style>
  <w:style w:type="character" w:styleId="Verwijzingopmerking1">
    <w:name w:val="Verwijzing opmerking1"/>
    <w:qFormat/>
    <w:rPr>
      <w:sz w:val="16"/>
      <w:szCs w:val="16"/>
    </w:rPr>
  </w:style>
  <w:style w:type="character" w:styleId="TekstopmerkingChar">
    <w:name w:val="Tekst opmerking Char"/>
    <w:qFormat/>
    <w:rPr>
      <w:lang w:val="nl-NL"/>
    </w:rPr>
  </w:style>
  <w:style w:type="character" w:styleId="OnderwerpvanopmerkingChar">
    <w:name w:val="Onderwerp van opmerking Char"/>
    <w:qFormat/>
    <w:rPr>
      <w:b/>
      <w:bCs/>
      <w:lang w:val="nl-NL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  <w:lang w:val="nl-NL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1">
    <w:name w:val="Tekst opmerking Char1"/>
    <w:qFormat/>
    <w:rPr>
      <w:lang w:val="nl-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Tekstopmerking1">
    <w:name w:val="Tekst opmerking1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1"/>
    <w:next w:val="Tekstopmerking1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Revisie">
    <w:name w:val="Revis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lm.be/nl/SiteCollectionDocuments/Mestbank/Algemeen/Mestrapport_202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44:00Z</dcterms:created>
  <dc:creator>i.vanvynckt</dc:creator>
  <dc:description/>
  <cp:keywords/>
  <dc:language>en-US</dc:language>
  <cp:lastModifiedBy>Greet De Coster</cp:lastModifiedBy>
  <cp:lastPrinted>2013-02-11T15:10:00Z</cp:lastPrinted>
  <dcterms:modified xsi:type="dcterms:W3CDTF">2024-02-27T11:54:00Z</dcterms:modified>
  <cp:revision>20</cp:revision>
  <dc:subject/>
  <dc:title>Manure data in Flanders (in kg N)</dc:title>
</cp:coreProperties>
</file>